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737870" cy="6032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1651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August 29 – September 2, 2011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6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esus’ Birth and Childhoo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-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uke 2:52 du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Literature Circles</w:t>
            </w:r>
            <w:r>
              <w:rPr/>
              <w:t>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Guid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usic in your Hea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8-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-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rumpets &amp; Pitch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4-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-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rumpets &amp; Pitch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9-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1-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n Instrument for Go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4-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3-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lastic New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our types of sentenc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-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bining subjects &amp; predicat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1-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pound sentenc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3-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un-on Sentenc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5-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act &amp; Opin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7-1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lace Value to 10,00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8-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4 Step Pla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2-3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paring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4-3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rdering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8-4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ounding to the nearest 10 &amp; 10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4-4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to List 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Final 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AM=activity manual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Use of Plan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4-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 53-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eview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 55-5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Chapter 3 on pla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Ecosyste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9-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Living Thing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1-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 58-5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scien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y Scienc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 below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 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TF mee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:4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ook orders are due on Wed. Sept. 7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ist 2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arget:  Long a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e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d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la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ea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ight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eig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ea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cor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frai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fet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yb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lay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plai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istak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rain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orga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eighbo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kateboar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nth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caus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Tahoma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ue Aug. 31 – </w:t>
      </w:r>
      <w:r>
        <w:rPr>
          <w:rFonts w:cs="Tahoma" w:ascii="Comic Sans MS" w:hAnsi="Comic Sans MS"/>
          <w:sz w:val="24"/>
          <w:szCs w:val="24"/>
        </w:rPr>
        <w:t>– Luke 2:52  “And Jesus increased in wisdom and stature, and in favor with God and men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ue Sept. 7 </w:t>
      </w:r>
      <w:r>
        <w:rPr>
          <w:rFonts w:cs="Tahoma" w:ascii="Comic Sans MS" w:hAnsi="Comic Sans MS"/>
          <w:sz w:val="24"/>
          <w:szCs w:val="24"/>
        </w:rPr>
        <w:t>Matt 3:17  “And suddenly a voice came from heaven, saying, ‘This is My beloved Son, in whom I am well pleased.’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ue Sept. 14 - </w:t>
      </w:r>
      <w:r>
        <w:rPr>
          <w:rFonts w:cs="Tahoma" w:ascii="Comic Sans MS" w:hAnsi="Comic Sans MS"/>
          <w:sz w:val="24"/>
          <w:szCs w:val="24"/>
        </w:rPr>
        <w:t>Mark 1:17  “Then Jesus said to them, ‘Follow Me, and I will make you become fishers of men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2.bp.blogspot.com/_zqQur6N1co0/SoGenqwEZ8I/AAAAAAAABOg/wWyQuR7IrZg/s320/bee_clipart_bumble_bee.png&amp;imgrefurl=http://clipartprasksaa.blogspot.com/2009/08/lebah-bees.html&amp;h=163&amp;w=200&amp;sz=4&amp;tbnid=qqRP_0oGYCnOdM:&amp;tbnh=85&amp;tbnw=104&amp;prev=/images%3Fq%3Dbumble%2Bbee%2Bclip%2Bart&amp;usg=__q5TsjN-1e0Db9MUPYxp466RbuyU=&amp;sa=X&amp;ei=q_BpTNaSCMP98AaIpu2zBA&amp;ved=0CCMQ9QEwA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2:33:00Z</dcterms:created>
  <dc:creator>SysOp</dc:creator>
  <dc:description/>
  <cp:keywords/>
  <dc:language>en-US</dc:language>
  <cp:lastModifiedBy>CoraLee.Ott</cp:lastModifiedBy>
  <cp:lastPrinted>2010-08-25T10:39:00Z</cp:lastPrinted>
  <dcterms:modified xsi:type="dcterms:W3CDTF">2011-08-25T12:43:00Z</dcterms:modified>
  <cp:revision>4</cp:revision>
  <dc:subject/>
  <dc:title> </dc:title>
</cp:coreProperties>
</file>